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MTC_MD_MF910VV1.0.0B01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. 23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10V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C_MD_MF910VV1.0.0B0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-2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C_MD_MF910V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D_MTCMDMF910VV1.0.0B01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M_MDTMDVMF910VV1.0.0B01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EB_MTCMDAMF910VV1.0.0B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MTC_MD_MF910V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huhailong</cp:lastModifiedBy>
  <dcterms:modified xsi:type="dcterms:W3CDTF">2015-07-24T06:13:00Z</dcterms:modified>
  <cp:revision>413</cp:revision>
  <dc:subject/>
  <dc:title>ZTE F850 SRN</dc:title>
</cp:coreProperties>
</file>